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MTÜ Tuleviku Tehnoloogiaharidus, Ida-Viru maakond, Jõhvi vald, Jõhvi linn, 2. Tartu põik 5, 41537. Taotleja isik: Kaspar Tammist, kood/Järva kogukonna- ja kommunikatsioonijuht, mob. 5801 0018, kaspar@kood.tech.</w:t>
        <w:br/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8058308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Tallinn-Tartu-Võru-Luhamaa mnt km 90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/>
        <w:t xml:space="preserve">6527028.31 </w:t>
      </w:r>
      <w:r>
        <w:rPr>
          <w:lang w:val="et-EE"/>
        </w:rPr>
        <w:t xml:space="preserve">Y </w:t>
      </w:r>
      <w:r>
        <w:rPr/>
        <w:t>598213.0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9.12.2025 kuni 04.01.2026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Reklaamtreiler, millel pvc materjalist reklaam, mis kutsub kandideerima programmeerimiskooli kood/Järva. Reklaam treiler fikseeritud maapinna külge, reklaam fikseeritud nö. nipukatega. Reklaami mõõtmed 4,8m x 2,4m, reklaam on pimedal ajal õrnalt valgustatud. Treiler on paigaldatud vastavalt juhendmaterjalis olevatele juhistele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Kaspar Tammist, allkiri ja kuupäev digitaalsed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cp:keywords/>
  <dc:language>en-US</dc:language>
  <cp:lastModifiedBy>Kaspar Tammist</cp:lastModifiedBy>
  <cp:lastPrinted>2007-07-26T17:37:00Z</cp:lastPrinted>
  <dcterms:modified xsi:type="dcterms:W3CDTF">2025-12-22T09:31:00Z</dcterms:modified>
  <cp:revision>7</cp:revision>
  <dc:subject/>
  <dc:title>Liiklusvälise teabevahendi paigaldusloa taotlus</dc:title>
</cp:coreProperties>
</file>